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3300"/>
          <w:sz w:val="28"/>
          <w:szCs w:val="28"/>
        </w:rPr>
      </w:pPr>
      <w:r>
        <w:rPr>
          <w:rFonts w:cs="Verdana" w:ascii="Verdana" w:hAnsi="Verdana"/>
          <w:b/>
          <w:bCs/>
          <w:color w:val="999966"/>
          <w:sz w:val="13"/>
          <w:szCs w:val="13"/>
        </w:rPr>
        <w:drawing>
          <wp:inline distT="0" distB="0" distL="0" distR="0">
            <wp:extent cx="1810385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3300"/>
          <w:sz w:val="52"/>
          <w:szCs w:val="52"/>
        </w:rPr>
        <w:t>Quiz 6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At the end of the movie Amy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a] crashes her plan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b] leads the geese safely </w:t>
        <w:tab/>
        <w:t>to the refuge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c] returns hom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d] names one of the </w:t>
        <w:tab/>
        <w:t>geese after her mom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Operation Migration is a group that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a] helps Canadian geese </w:t>
        <w:tab/>
        <w:t>migrat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b] helps birds that have </w:t>
        <w:tab/>
        <w:t>been injured get better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c] helps whooping cranes </w:t>
        <w:tab/>
        <w:t>migrat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d] helps keep wildlife </w:t>
        <w:tab/>
        <w:t>refuges open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These are things that Operation Migration does so that the birds do not imprint on humans: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a] wear costumes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b] use a puppet for </w:t>
        <w:tab/>
        <w:t>feeding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c] use a silent plane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 xml:space="preserve">[d] blindfold the birds </w:t>
        <w:tab/>
        <w:t>during feeding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Which of these are jobs of roots?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a] supply plant with </w:t>
        <w:tab/>
        <w:t>water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b] give plant food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c] store extra food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d] hold plant in the soil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What kind of root is picture 1?</w:t>
      </w:r>
    </w:p>
    <w:p>
      <w:pPr>
        <w:pStyle w:val="Normal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What kind of root is picture 2?</w:t>
      </w:r>
    </w:p>
    <w:p>
      <w:pPr>
        <w:pStyle w:val="Normal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What kind of root is picture 3?</w:t>
      </w:r>
    </w:p>
    <w:p>
      <w:pPr>
        <w:pStyle w:val="Normal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The root tip is wher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a] food is made for the </w:t>
        <w:tab/>
        <w:t>plant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b] water is absorbed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663300"/>
        </w:rPr>
        <w:tab/>
        <w:t xml:space="preserve">[c] new root cells are </w:t>
        <w:tab/>
        <w:t>made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d] root hairs grow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Which of these are parts of a scientific report?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a] hypothesis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b] results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c] conclusion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d] procedure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>During which part of the scientific report will you tell people how to do the experiment?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a] conclusion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b] hypothesis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c] results</w:t>
      </w:r>
    </w:p>
    <w:p>
      <w:pPr>
        <w:pStyle w:val="Normal"/>
        <w:ind w:left="360" w:hanging="0"/>
        <w:rPr>
          <w:rFonts w:ascii="Verdana" w:hAnsi="Verdana" w:cs="Verdana"/>
          <w:color w:val="663300"/>
        </w:rPr>
      </w:pPr>
      <w:r>
        <w:rPr>
          <w:rFonts w:cs="Verdana" w:ascii="Verdana" w:hAnsi="Verdana"/>
          <w:color w:val="663300"/>
        </w:rPr>
        <w:tab/>
        <w:t>[d] proced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erationmigration.org/work_stor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24:00Z</dcterms:created>
  <dc:creator>L-Net</dc:creator>
  <dc:description/>
  <cp:keywords/>
  <dc:language>en-US</dc:language>
  <cp:lastModifiedBy>L-Net</cp:lastModifiedBy>
  <dcterms:modified xsi:type="dcterms:W3CDTF">2007-10-18T19:48:00Z</dcterms:modified>
  <cp:revision>1</cp:revision>
  <dc:subject/>
  <dc:title> Quiz 6</dc:title>
</cp:coreProperties>
</file>